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2025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1 полугодие 2025 года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полугодие 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29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8 381 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10 305 24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5,1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7 214 77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0 305 24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5,3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5-07-09T11:59:00Z</dcterms:modified>
  <cp:revision>190</cp:revision>
  <dc:subject/>
  <dc:title>Приложение № 4</dc:title>
</cp:coreProperties>
</file>